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576762741"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2083491572"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1802222757"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