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14764600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1047559476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116834733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367567322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1458304983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14066388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